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und DGUV Regel 112-194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hörschutz – Tragen und Umgan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>Diese Betriebsanweisung gilt für das Tragen von und den Umgang mit Gehörschutz in allen Lärmbereichen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21742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Arbeiten in Lärmbereichen wird das Gehör stark belastet und bei längerer Einwirkungszeit können Gehörschäden bzw. eine bleibende Schwerhörigkeit entsteh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chwerhörigkeit kann auch durch einzelne Lärmspitzen hervorgerufen werd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uch falsches Tragen von Gehörschutz kann zur Schwerhörigkeit führ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 xml:space="preserve">Beim Tragen von ungeeignetem Gehörschutz besteht die Gefahr Rufzeichen oder Warn- und Alarmierungssignale nicht wahrzunehmen.     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  <w:shd w:fill="3366FF" w:val="clear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Lärmbereiche im Betrieb (ab 80 dB) sind durch Hinweisschilder zu kennzeichn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6601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 diesen Lärmbereichen ist von allen Mitarbeitern geeigneter Gehörschutz während der gesamten Lärmeinwirkung zu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Gehörschutz ist richtig nach Anleitung des Herstellers zu benutzen und zu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hörschutz ist so auszuwählen, dass die Schalldämmung ausreichend hoch ist. Sprachverständlichkeit sollte möglich sein. Bei Gefahr muss die Hörbarkeit von Warn- und Rufsignalen garantiert se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ie Benutzung des Gehörschutzes ist jährlich zu unterweisen. Hierzu sind praktische Übungen durch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s darf nur der für die Tätigkeit zur Verfügung gestellte Gehörschutz verwende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5745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Benutzung ist am Gehörschutz eine Sichtkontrolle auf mögliche Beschädigungen oder Mängel hin durchzuführen. Dabei ist zu achten auf mechanische Fehler, Alterung, Beschädigung durch Missbrauch und Formveränderun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Dichtungskissen sind nach Anleitung des Herstellers auszutauschen bei Formveränderungen, starker Verunreinigung und Funktionseinschränkung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hörschutzstöpsel mit Verbindungsschnur dürfen nicht an Maschinen mit sich drehenden Teilen getragen werden, wenn sie von diesen erfasst werden kön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Nicht genutzter Gehörschutz ist nach Anforderungen des Herstellers in geeigneten Behältnissen, möglichst in staub- und feuchtigkeitsdichten Schutzbeuteln, so zu transportieren und zu lagern, dass er nicht verschmutzt und beschädigt wir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Wieder verwendbarer Gehörschutz ist nach der Benutzung zu reini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Bei Auftreten von Hautreizungen während oder nach dem Gebrauch des Gehörschutzes ist ein Facharzt aufzusuch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 und im Gefahrfall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  <w:tab w:val="left" w:pos="1985" w:leader="none"/>
        </w:tabs>
        <w:ind w:left="2563" w:hanging="720"/>
        <w:rPr>
          <w:rFonts w:ascii="Arial" w:hAnsi="Arial" w:cs="Arial"/>
        </w:rPr>
      </w:pPr>
      <w:r>
        <w:rPr>
          <w:rFonts w:cs="Arial" w:ascii="Arial" w:hAnsi="Arial"/>
        </w:rPr>
        <w:t>Keinen defekten Gehörschutz benutzen. Dieser ist sofort auszusortieren und zu entsorg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törungen, die die Arbeitssicherheit beeinträchtigen, ist die Arbeit einzustellen, der Gefahrenbereich abzusichern und der Vorgesetzte zu benachrichtig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Verhalten bei Unfällen  -  Erste Hilfe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20</wp:posOffset>
            </wp:positionH>
            <wp:positionV relativeFrom="page">
              <wp:posOffset>8003540</wp:posOffset>
            </wp:positionV>
            <wp:extent cx="571500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Ruhe bewahren, Unfallstelle sichern und auf eigene Sicherheit ach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urchführung von Sofortmaßnahmen am Unfallort. Ersthelfer mit hinzuzieh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Nach einer Explosion oder lautem Knall mit plötzlichem Hörverlust oder Ohrengeräuschen ist schnellstmöglich ein Facharzt aufzusuch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Instandhaltung, Reinig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74930</wp:posOffset>
            </wp:positionV>
            <wp:extent cx="542925" cy="5226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hörschutz ist nach Angaben des Herstellers regelmäßig zu reinig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pröden Dichtungskissen an Kapseln sind diese auszuwechsel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Nicht mehr verwendungsfähiger Gehörschutz ist in einem beständigen, gekennzeichneten Behälter zu sammeln und der zuständigen Stelle zur ordnungsgemäßen Entsorgung zu übergeb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atum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2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4:54:00Z</dcterms:created>
  <dc:creator>xyz</dc:creator>
  <dc:description/>
  <cp:keywords/>
  <dc:language>en-US</dc:language>
  <cp:lastModifiedBy>HP</cp:lastModifiedBy>
  <cp:lastPrinted>2017-12-10T10:28:00Z</cp:lastPrinted>
  <dcterms:modified xsi:type="dcterms:W3CDTF">2023-07-06T15:39:00Z</dcterms:modified>
  <cp:revision>3</cp:revision>
  <dc:subject/>
  <dc:title>BETRIEBSANWEISUNG</dc:title>
</cp:coreProperties>
</file>